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orms of Energy Vocabul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Kinetic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Potential Ener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lectric Char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Electric Fo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Electric Curr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Conduc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Electric Circ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Insul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Resis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Electromagn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Refl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Ref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L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Pi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olu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Temp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H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Condu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Conv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Radi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19:00Z</dcterms:created>
  <dc:creator>TPS</dc:creator>
  <dc:description/>
  <dc:language>en-US</dc:language>
  <cp:lastModifiedBy>TPS</cp:lastModifiedBy>
  <dcterms:modified xsi:type="dcterms:W3CDTF">2008-02-05T16:19:00Z</dcterms:modified>
  <cp:revision>2</cp:revision>
  <dc:subject/>
  <dc:title>Forces Vocabulary</dc:title>
</cp:coreProperties>
</file>